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9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9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68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56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75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591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6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06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19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51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8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0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