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1490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140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3740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4245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8770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9986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6676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5438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1365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233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948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809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0002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4945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2625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5513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3370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