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608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507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894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625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69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868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679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794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021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911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707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067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481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928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226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