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5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62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510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12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62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32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12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88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09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03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6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8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452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