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61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2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855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98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4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932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45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1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95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832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27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24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40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45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84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