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282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77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598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249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70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646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46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310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525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506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203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558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272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322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13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