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9486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2380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93432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2481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59196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9860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6551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9434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0805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6181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9957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240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54041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