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8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15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93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55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15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16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77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8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2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180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8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93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3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43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5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4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