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4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9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20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21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65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695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398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56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752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48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11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837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48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9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44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