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3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82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5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80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370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7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19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0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08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57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9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3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847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