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688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877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2410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862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005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4200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5559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421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275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9766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075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971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688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374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474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382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270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