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255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821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747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57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959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798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641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128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408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521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034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921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305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742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00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