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000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458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7340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361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678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873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768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464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043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8520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959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352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118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