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477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228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926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701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971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870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885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153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729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406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814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335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201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387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869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321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467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