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73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151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33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295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266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91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7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47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398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83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335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31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495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21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78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