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22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77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33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147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978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21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2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33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752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37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23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23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874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