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358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9303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6947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05839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2301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9094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19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3257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4217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7541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5363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024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6139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646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7034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2005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9494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