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21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84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8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17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460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432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432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22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8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30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07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844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81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613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