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658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712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292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447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672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142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213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508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422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195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276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630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809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