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634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095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307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306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645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058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241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18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18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892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818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802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645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3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387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060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18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