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3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54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8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7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54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778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16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82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075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630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95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2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56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2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23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