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874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5018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1152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9912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8024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5126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98656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5765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5546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20238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603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0931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6259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