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4948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9213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2626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7402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5061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4992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3936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9357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201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9401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916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112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4340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5098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575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957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7883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