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049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514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173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951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798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268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962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753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31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702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970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068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382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746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794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