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09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446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04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97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217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10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054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964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52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827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484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09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392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