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11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21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13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02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09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92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59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17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8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0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584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1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110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427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27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18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661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