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22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11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90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959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2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42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2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295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754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5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029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53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98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36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