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6897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91791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4364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08189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436118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068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39199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639331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88416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669489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09558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8635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05752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