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988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143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661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312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09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635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514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919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255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306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608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72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197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970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412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932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2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