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43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38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114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788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13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23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74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92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782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157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51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211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795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644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859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