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955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006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729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068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060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027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543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815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639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061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641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937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351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