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30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9412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9706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6225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2115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281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6110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0976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7591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1691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810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862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259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1669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3978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053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9394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