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149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4412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36432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7575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2030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0702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3236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9377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4589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7597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0797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3291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2087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1657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7891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