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23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887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034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98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76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277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271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39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63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45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1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7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104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