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54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96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992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300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62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164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713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78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09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863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697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985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109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982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90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66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626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