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406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071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157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120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144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017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818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046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454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753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00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138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019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471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551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