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126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5248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7757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7579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1154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6430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10475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75323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126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0733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162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15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8226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