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252505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519551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369027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697671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952796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34883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90171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560430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084866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120382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47059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57549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182004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098038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697203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851789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332500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