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382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731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179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9118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557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526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2826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073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022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106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752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388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227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496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000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