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382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167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06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070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860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79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89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178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9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1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39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567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