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295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832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245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857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518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55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440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77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776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928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008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311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491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212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643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157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503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