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751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653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96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165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662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487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972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646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375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832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86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037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577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185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287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