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672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978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189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942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56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789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332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472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7443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4828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877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396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7178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