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33139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28525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42823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85421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36102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57556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25682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54904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94664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47864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92876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91900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72368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02269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62541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2469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9100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