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399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8147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210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6351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0929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2043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8368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0103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7334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8477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0521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146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3011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0789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4280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