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8303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61661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806391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830576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18570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951637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533673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837078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458018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204000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86120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51721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815046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