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570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381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441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66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206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33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310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23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471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315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564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48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80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751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372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486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078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