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679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77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02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510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186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044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33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073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83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173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70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12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334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000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8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