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4027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42092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05713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46092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60364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43239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07131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87822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63478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40449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79833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26452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73621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