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746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172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262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94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094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420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613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285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12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347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89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248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168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746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203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562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641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